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Příloha č. 2 Smlouvy – Plán místa plnění – Seznam vozovek pro blokové čištění, Seznam motoristických komunikací II. pořadí pro ZÚK, </w:t>
      </w:r>
      <w:r>
        <w:rPr>
          <w:bCs/>
          <w:szCs w:val="24"/>
        </w:rPr>
        <w:t>seznam motoristických komunikací III. pořadí pro ZÚK,</w:t>
      </w:r>
      <w:r>
        <w:rPr/>
        <w:t xml:space="preserve">  seznam pro </w:t>
      </w:r>
      <w:r>
        <w:rPr>
          <w:bCs/>
          <w:szCs w:val="24"/>
        </w:rPr>
        <w:t>nemotoristické komunikace a chodní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. Seznam vozovek pro blokové čiště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čná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2775"/>
        <w:gridCol w:w="2160"/>
        <w:gridCol w:w="1800"/>
      </w:tblGrid>
      <w:tr>
        <w:trPr>
          <w:trHeight w:val="69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ázev komunikac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s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.parc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pevněná vozovka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spodářská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6, 585/26, 584/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26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Hrachovská 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 Hradišti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4/3, 5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7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 výboru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/1, 15/2, 15/5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5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K Závorám 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4, 582, 673/1, 673/2, 673/3, 673/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42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e Spálence 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 výboru - Hájíčkov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/1, 33/2, 33/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97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e starému hřišti 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ltská - Ke Zbraslav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5/1, 825/2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22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e Zbraslavi 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8/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ltská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9/1, 159/8, 909/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203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a Stráňkách 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 závorám - Branišovská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3/1, 583/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15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ad Zbraslaví 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/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ickerleho 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d Čihadlem 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 závorám - Branišovská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9/5, 639/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326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arý lis 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 Zbraslavi - Keltská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9/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 Čihadel 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9/1, 879/2, 879/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Votrubova 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, 69/1, 69/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Celkem plocha vozovek Točná</w:t>
        <w:tab/>
        <w:tab/>
        <w:tab/>
        <w:tab/>
        <w:tab/>
        <w:tab/>
        <w:t>17.347 m</w:t>
      </w:r>
      <w:r>
        <w:rPr>
          <w:b/>
          <w:bCs/>
          <w:color w:val="000000"/>
          <w:vertAlign w:val="superscript"/>
        </w:rPr>
        <w:t>2</w:t>
      </w:r>
    </w:p>
    <w:p>
      <w:pPr>
        <w:pStyle w:val="Normal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  <w:vertAlign w:val="superscript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Cholupice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2775"/>
        <w:gridCol w:w="2160"/>
        <w:gridCol w:w="1800"/>
      </w:tblGrid>
      <w:tr>
        <w:trPr>
          <w:trHeight w:val="69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zev komunikac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ús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.parc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zpevněná vozovka (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oješická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5,1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265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olnobřežanská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974/2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K Břečkám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/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 Dýmači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/1, 237/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9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e Kálku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/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217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e křížku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352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chá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9, 1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81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lá Lada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74/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ažická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0, 6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376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čenská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397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3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V hájkách </w:t>
            </w:r>
          </w:p>
        </w:tc>
        <w:tc>
          <w:tcPr>
            <w:tcW w:w="2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7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478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</w:rPr>
        <w:t>Celkem plocha vozovek Cholupice a Cholupický vrch</w:t>
        <w:tab/>
        <w:tab/>
        <w:tab/>
        <w:t>13.388 m</w:t>
      </w:r>
      <w:r>
        <w:rPr>
          <w:b/>
          <w:bCs/>
          <w:color w:val="000000"/>
          <w:vertAlign w:val="superscript"/>
        </w:rPr>
        <w:t>2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Komořany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2775"/>
        <w:gridCol w:w="2160"/>
        <w:gridCol w:w="1800"/>
      </w:tblGrid>
      <w:tr>
        <w:trPr>
          <w:trHeight w:val="69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zev komunikac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ús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.parc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zpevněná vozovka (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318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ženy Jandlové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 ulice Do Koutů po průchod mezi domy č.p. 2086,213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56/4, 3874/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</w:tr>
      <w:tr>
        <w:trPr>
          <w:trHeight w:val="318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 Koutů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73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 Nouzovu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3/1, 713/2,3877, 269/14, 269/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5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 Petrově komoře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upná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2/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362</w:t>
            </w:r>
          </w:p>
        </w:tc>
      </w:tr>
      <w:tr>
        <w:trPr>
          <w:trHeight w:val="318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 Komořsku</w:t>
            </w:r>
          </w:p>
        </w:tc>
        <w:tc>
          <w:tcPr>
            <w:tcW w:w="2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n podél zástavby R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4/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 Poustkách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8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cholíkova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4/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metová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7, 417/1, 714/2, 716, 717, 360, 346, 3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 lesem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6, 5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921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 cihelny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34/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218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 sídlištěm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8, 712/1, 715, 241/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158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 strojírnami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4/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 Lahovičkám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6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86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yslíková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4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 Homoli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395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 Šabatce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4, 70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269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d soutokem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9, 3884/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5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d teplárnou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362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d Vltavou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ružní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, 701, 786/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358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 klubu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76/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4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 soutoku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85, 3886, 69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469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 skladu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 ulice U vlečky po vlečku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6/1, 27/63, 27/70 27/7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 vlečky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64/12, 786/1, 786/2, 786/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8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>Celkem plocha vozovek Komořany</w:t>
        <w:tab/>
        <w:tab/>
        <w:tab/>
        <w:tab/>
        <w:tab/>
        <w:t>49.410 m</w:t>
      </w:r>
      <w:r>
        <w:rPr>
          <w:b/>
          <w:bCs/>
          <w:color w:val="000000"/>
          <w:vertAlign w:val="superscript"/>
        </w:rPr>
        <w:t>2</w:t>
      </w:r>
    </w:p>
    <w:p>
      <w:pPr>
        <w:pStyle w:val="Normal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  <w:vertAlign w:val="superscript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Modřany</w:t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2695"/>
        <w:gridCol w:w="2160"/>
        <w:gridCol w:w="1800"/>
      </w:tblGrid>
      <w:tr>
        <w:trPr>
          <w:trHeight w:val="69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zev komunikace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ús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.parc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zpevněná vozovka (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mortova 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9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ělova 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20, 4021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437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abská 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952/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216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arákova 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1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randova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7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6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unčina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d vinicí - Lysinsk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65, 4067, 4059, 4055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34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enáčanova 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34,3933,39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515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ojovská 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501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orová 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ranislavova 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902, 3906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o čtvrti 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 otočce - Ke schodům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8, 401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ostojevského </w:t>
            </w:r>
          </w:p>
        </w:tc>
        <w:tc>
          <w:tcPr>
            <w:tcW w:w="26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korova - K Beránk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94,39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ružná 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9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mlerova 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4018, 4016, 4014, 4012, 4021/2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792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ézařská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3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Hájenská 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1/3, 1652/2, 1650/1, 4011/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Hamrová 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954/1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Herrmannova 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997, 4013,1651/26, 4022/1 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584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Hoblířská 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4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2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Homérova 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4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Hrubínova 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385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řebíkova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651/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631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huchelská 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049, 4015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498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Churnajevova 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9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601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 Beránku</w:t>
            </w:r>
          </w:p>
        </w:tc>
        <w:tc>
          <w:tcPr>
            <w:tcW w:w="26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9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16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 dolům 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0/56, 3923/3, 3915/1, 2877/5, 4400/559, 4400/56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 047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 lipinám 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6/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 Orionce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66, 4061, 4053, 4012, 1334/1, 1335/1, 4022/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704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 otočce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1/1, 4000, 4783/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02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 potůčku 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 trnkám 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9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 údolí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51/26, 3998, 3999, 4001/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K Vltavě (část) 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vodňová - Čs.exilu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94/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696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 vyhlídce 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279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K Vystrkovu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692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 zatáčce 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arasova 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32, 1010/2, 4036, 409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7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e kapličce 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e schodům 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3, 40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792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e Spofě 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 Beránku - Sekorov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9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e Srážku 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8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229</w:t>
            </w:r>
          </w:p>
        </w:tc>
      </w:tr>
      <w:tr>
        <w:trPr>
          <w:trHeight w:val="38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e zvonici 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967/4,3921, 3922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669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lášterského 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elá délka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46, 403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516 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lostermannova 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3, 402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569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lářova 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95, 3955, 389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62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hárova 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45/1, 4043/1,26/3, 28/3, 28/4, 404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529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šetínská 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38, 3339/5, 3899/1, 389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8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ysinská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íšovická - Darwinov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33/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58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lá Tyršovka 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3999, 4000, 4002, 40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323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zihorská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79/1, 3979/3, 3979/4, 4635/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229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a Blanseku 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042, 4030, 4023, 4028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445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 Cikorce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650/2, 4022/1, 4021/2, 4022/4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31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a Cimbále 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81/s podlomítky 1, 4, 5, 6, 7, 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555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a Floře 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úsek Modřanská – U čokoládoven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6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</w:t>
            </w:r>
          </w:p>
        </w:tc>
      </w:tr>
      <w:tr>
        <w:trPr>
          <w:trHeight w:val="54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 Havránce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0, 3912, 3918, 3925, 3929, 3930, 3937, 2877/10, 2877/19, 2877/4, 4094/1, 3915/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656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a holém vrchu 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3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359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a schůdkách 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a výšině 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7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29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d Belárií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60, 4064, 4056/1, 4056/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519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ad doly 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8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d potůčkem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ad Rážákem 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32, 3928, 3931/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80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ad vinicí 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51, 647/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96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d zavážkou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3899/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92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čova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23/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628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esvadbova 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634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dbočná 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ncířova 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4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árkova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9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ísková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31/ s podlomítky 1, 5, 6, 7, 8, 9, 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783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íšovická 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21/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29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loštilova 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 Belárií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72, 407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54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d letištěm 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d lomem 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536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 sady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4, 39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889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d vinicí 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75, 4074/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558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povova 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0, 2466/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kofjevova  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9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řevoznická 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47, 4035, 403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33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vodova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35, 3936/s podlomítky 1 a 2, 3945/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41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korova 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893, 3891,3890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48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alnatá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9/1, 3969/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702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kalova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0/45, 4400/55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585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romodřanská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mavského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535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ěšíkova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59/24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633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 čekárny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41, 394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 čokoládoven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7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 Domu služeb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97/7, 3039/1, 94/3, 4097/11, 4097/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669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 chmelnice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26, 40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213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 jizby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4, 2285/3, 2285/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667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 kina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87, 408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234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 modřanské školy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4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3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 pily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8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3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 spořitelny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86, 4083, 4082, 144, 14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2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 studny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24/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5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 Šumavěnky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542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 Tyršovky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6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 zastávky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/12, 4/18, 191/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82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 potočkách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26/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41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ětrovcova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11/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borského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89,403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203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jtova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27/1, 4031, 954/1, 954/2, 954/3, 953/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337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šahlíkova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zpoury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04/1, 3602/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7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líchovská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58, 405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2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koviště Sofijské náměstí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celá ploch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00/110, 4400/4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7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>Celkem plocha vozovek Modřany</w:t>
        <w:tab/>
        <w:tab/>
        <w:tab/>
        <w:tab/>
        <w:tab/>
        <w:tab/>
        <w:t>204.124 m</w:t>
      </w:r>
      <w:r>
        <w:rPr>
          <w:b/>
          <w:bCs/>
          <w:color w:val="000000"/>
          <w:vertAlign w:val="superscript"/>
        </w:rPr>
        <w:t>2</w:t>
      </w:r>
    </w:p>
    <w:p>
      <w:pPr>
        <w:pStyle w:val="Normal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Celková plocha vozovek určená pro blokové čištění:</w:t>
      </w:r>
    </w:p>
    <w:p>
      <w:pPr>
        <w:pStyle w:val="Normal"/>
        <w:spacing w:lineRule="auto" w:line="360"/>
        <w:rPr/>
      </w:pPr>
      <w:r>
        <w:rPr/>
        <w:t>Točná</w:t>
        <w:tab/>
        <w:tab/>
        <w:tab/>
        <w:tab/>
        <w:tab/>
        <w:tab/>
        <w:tab/>
        <w:t xml:space="preserve">17.347 </w:t>
      </w:r>
      <w:r>
        <w:rPr>
          <w:bCs/>
          <w:color w:val="000000"/>
        </w:rPr>
        <w:t>m</w:t>
      </w:r>
      <w:r>
        <w:rPr>
          <w:bCs/>
          <w:color w:val="000000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/>
        <w:t>Cholupice a Cholupický vrch</w:t>
        <w:tab/>
        <w:tab/>
        <w:tab/>
        <w:tab/>
        <w:t>13.388 m</w:t>
      </w:r>
      <w:r>
        <w:rPr>
          <w:vertAlign w:val="superscript"/>
        </w:rPr>
        <w:t>2</w:t>
      </w:r>
    </w:p>
    <w:p>
      <w:pPr>
        <w:pStyle w:val="Normal"/>
        <w:spacing w:lineRule="auto" w:line="360"/>
        <w:rPr>
          <w:vertAlign w:val="superscript"/>
        </w:rPr>
      </w:pPr>
      <w:r>
        <w:rPr/>
        <w:t>Komořany</w:t>
        <w:tab/>
        <w:tab/>
        <w:tab/>
        <w:tab/>
        <w:tab/>
        <w:tab/>
      </w:r>
      <w:r>
        <w:rPr>
          <w:bCs/>
          <w:color w:val="000000"/>
        </w:rPr>
        <w:t>49.410 m</w:t>
      </w:r>
      <w:r>
        <w:rPr>
          <w:bCs/>
          <w:color w:val="000000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/>
        <w:t>Modřany</w:t>
        <w:tab/>
        <w:tab/>
        <w:tab/>
        <w:tab/>
        <w:tab/>
        <w:t xml:space="preserve">          204.124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Celková plocha vozovek</w:t>
        <w:tab/>
        <w:tab/>
        <w:tab/>
        <w:t xml:space="preserve">          284.269 m</w:t>
      </w:r>
      <w:r>
        <w:rPr>
          <w:vertAlign w:val="superscript"/>
        </w:rPr>
        <w:t>2</w:t>
      </w:r>
    </w:p>
    <w:p>
      <w:pPr>
        <w:pStyle w:val="Normal"/>
        <w:spacing w:lineRule="atLeast" w:line="240" w:before="24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2. Seznam motoristických komunikací II. pořadí pro ZÚK</w:t>
      </w:r>
    </w:p>
    <w:tbl>
      <w:tblPr>
        <w:tblW w:w="866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5180"/>
        <w:gridCol w:w="1282"/>
      </w:tblGrid>
      <w:tr>
        <w:trPr>
          <w:trHeight w:val="33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2" w:hRule="atLeast"/>
        </w:trPr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název</w:t>
            </w:r>
          </w:p>
        </w:tc>
        <w:tc>
          <w:tcPr>
            <w:tcW w:w="5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úsek</w:t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plocha (m</w:t>
            </w:r>
            <w:r>
              <w:rPr>
                <w:b/>
                <w:bCs/>
                <w:szCs w:val="24"/>
                <w:vertAlign w:val="superscript"/>
              </w:rPr>
              <w:t>2</w:t>
            </w:r>
            <w:r>
              <w:rPr>
                <w:b/>
                <w:bCs/>
                <w:szCs w:val="24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 dolům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 Havránce - Soukalov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163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 Domu služeb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lá délk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669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 studny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lá délk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7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ysinská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 holém vrchu - Darwinov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557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ehárova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huchelská - Darwinov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1 588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ísková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 Havránce - Čs.exilu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781</w:t>
            </w:r>
          </w:p>
        </w:tc>
      </w:tr>
      <w:tr>
        <w:trPr>
          <w:trHeight w:val="360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oukalova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lá délk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3 090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 Vltavě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oukalova – výjezd od parkovacího zálivu Soukalov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6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arunčina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d vinicí - K Orionce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02</w:t>
            </w:r>
          </w:p>
        </w:tc>
      </w:tr>
      <w:tr>
        <w:trPr>
          <w:trHeight w:val="34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huchelská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4"/>
              </w:rPr>
              <w:t>Modřanská – Emlerov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 652</w:t>
            </w:r>
          </w:p>
        </w:tc>
      </w:tr>
      <w:tr>
        <w:trPr>
          <w:trHeight w:val="34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arasova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arwinova - Chuchelsk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032</w:t>
            </w:r>
          </w:p>
        </w:tc>
      </w:tr>
      <w:tr>
        <w:trPr>
          <w:trHeight w:val="36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hurnajevova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e Srážku - Ke Spofě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4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 holém vrchu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lá délk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359</w:t>
            </w:r>
          </w:p>
        </w:tc>
      </w:tr>
      <w:tr>
        <w:trPr>
          <w:trHeight w:val="345" w:hRule="atLeast"/>
        </w:trPr>
        <w:tc>
          <w:tcPr>
            <w:tcW w:w="2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d lomem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lá délka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536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řevoznická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ehárova - Lysinsk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 136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 čtvrti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 otočce – Malá Tyršovk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344</w:t>
            </w:r>
          </w:p>
        </w:tc>
      </w:tr>
      <w:tr>
        <w:trPr>
          <w:trHeight w:val="360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 Šumavěnky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lá délk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542</w:t>
            </w:r>
          </w:p>
        </w:tc>
      </w:tr>
      <w:tr>
        <w:trPr>
          <w:trHeight w:val="360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 Havránce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enerála Šišky – K Vltavě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 987</w:t>
            </w:r>
          </w:p>
        </w:tc>
      </w:tr>
      <w:tr>
        <w:trPr>
          <w:trHeight w:val="34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 Havránce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enerála Šišky - Rozvodov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535</w:t>
            </w:r>
          </w:p>
        </w:tc>
      </w:tr>
      <w:tr>
        <w:trPr>
          <w:trHeight w:val="36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 Beránku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lá délk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 482</w:t>
            </w:r>
          </w:p>
        </w:tc>
      </w:tr>
      <w:tr>
        <w:trPr>
          <w:trHeight w:val="37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 Cikorce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lá délk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3 631</w:t>
            </w:r>
          </w:p>
        </w:tc>
      </w:tr>
      <w:tr>
        <w:trPr>
          <w:trHeight w:val="37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korova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lá délk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480</w:t>
            </w:r>
          </w:p>
        </w:tc>
      </w:tr>
      <w:tr>
        <w:trPr>
          <w:trHeight w:val="37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ojovská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lá délk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501</w:t>
            </w:r>
          </w:p>
        </w:tc>
      </w:tr>
      <w:tr>
        <w:trPr>
          <w:trHeight w:val="37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e Srážku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lá délk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229</w:t>
            </w:r>
          </w:p>
        </w:tc>
      </w:tr>
      <w:tr>
        <w:trPr>
          <w:trHeight w:val="390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 Otočce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lá délk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 020</w:t>
            </w:r>
          </w:p>
        </w:tc>
      </w:tr>
      <w:tr>
        <w:trPr>
          <w:trHeight w:val="390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 potůčku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lá délk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14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dbočná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lá délk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21</w:t>
            </w:r>
          </w:p>
        </w:tc>
      </w:tr>
      <w:tr>
        <w:trPr>
          <w:trHeight w:val="37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 jizby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dbočná – K potůčku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50</w:t>
            </w:r>
          </w:p>
        </w:tc>
      </w:tr>
      <w:tr>
        <w:trPr>
          <w:trHeight w:val="37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d letištěm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lá délk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56</w:t>
            </w:r>
          </w:p>
        </w:tc>
      </w:tr>
      <w:tr>
        <w:trPr>
          <w:trHeight w:val="360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dchýšská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áves – před požární zbrojnicí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</w:tr>
      <w:tr>
        <w:trPr>
          <w:trHeight w:val="420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 výboru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 Točné – Ke starému hřišti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165</w:t>
            </w:r>
          </w:p>
        </w:tc>
      </w:tr>
      <w:tr>
        <w:trPr>
          <w:trHeight w:val="360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e Zbraslavi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lá délk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63</w:t>
            </w:r>
          </w:p>
        </w:tc>
      </w:tr>
      <w:tr>
        <w:trPr>
          <w:trHeight w:val="34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e Spálence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 výboru - Hájíčkov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022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e starému hřišti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 Ke Zbraslavi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085</w:t>
            </w:r>
          </w:p>
        </w:tc>
      </w:tr>
      <w:tr>
        <w:trPr>
          <w:trHeight w:val="37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tarý lis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e Zbraslavi – U olšiček (Keltská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510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d Zbraslaví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lá délk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52</w:t>
            </w:r>
          </w:p>
        </w:tc>
      </w:tr>
      <w:tr>
        <w:trPr>
          <w:trHeight w:val="360" w:hRule="atLeast"/>
        </w:trPr>
        <w:tc>
          <w:tcPr>
            <w:tcW w:w="2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eltská</w:t>
            </w:r>
          </w:p>
        </w:tc>
        <w:tc>
          <w:tcPr>
            <w:tcW w:w="5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tarý lis – K výboru</w:t>
            </w:r>
          </w:p>
        </w:tc>
        <w:tc>
          <w:tcPr>
            <w:tcW w:w="128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054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elkem</w:t>
            </w:r>
          </w:p>
        </w:tc>
        <w:tc>
          <w:tcPr>
            <w:tcW w:w="5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25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6 515</w:t>
            </w:r>
            <w:r>
              <w:rPr>
                <w:b/>
                <w:bCs/>
                <w:color w:val="000000"/>
              </w:rPr>
              <w:t xml:space="preserve"> m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Na komunikacích Keltská, K výboru, Ke Zbraslavi, Pod letištěm, Ke Spálence, Ke starému hřišti, Starý lis, Nad Zbraslaví a </w:t>
      </w:r>
      <w:r>
        <w:rPr>
          <w:b/>
          <w:szCs w:val="24"/>
        </w:rPr>
        <w:t>náves – před požární zbrojnicí</w:t>
      </w:r>
      <w:r>
        <w:rPr>
          <w:b/>
        </w:rPr>
        <w:t xml:space="preserve"> nesmí být použit chemický posyp.</w:t>
      </w:r>
    </w:p>
    <w:tbl>
      <w:tblPr>
        <w:tblW w:w="866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5180"/>
        <w:gridCol w:w="1282"/>
      </w:tblGrid>
      <w:tr>
        <w:trPr>
          <w:trHeight w:val="315" w:hRule="atLeast"/>
        </w:trPr>
        <w:tc>
          <w:tcPr>
            <w:tcW w:w="7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  <w:t>3. Seznam motoristických komunikací III. pořadí pro ZÚK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u w:val="single"/>
              </w:rPr>
            </w:pPr>
            <w:r>
              <w:rPr>
                <w:b/>
                <w:bCs/>
                <w:sz w:val="20"/>
                <w:szCs w:val="24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u w:val="single"/>
              </w:rPr>
            </w:pPr>
            <w:r>
              <w:rPr>
                <w:sz w:val="20"/>
                <w:szCs w:val="24"/>
                <w:u w:val="single"/>
              </w:rPr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název</w:t>
            </w:r>
          </w:p>
        </w:tc>
        <w:tc>
          <w:tcPr>
            <w:tcW w:w="5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úsek</w:t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plocha (m</w:t>
            </w:r>
            <w:r>
              <w:rPr>
                <w:b/>
                <w:bCs/>
                <w:szCs w:val="24"/>
                <w:vertAlign w:val="superscript"/>
              </w:rPr>
              <w:t>2</w:t>
            </w:r>
            <w:r>
              <w:rPr>
                <w:b/>
                <w:bCs/>
                <w:szCs w:val="24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 Šabatce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omořanská- konec asfaltového povrchu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 700</w:t>
            </w:r>
          </w:p>
        </w:tc>
      </w:tr>
      <w:tr>
        <w:trPr>
          <w:trHeight w:val="37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d lesem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lá délk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 921</w:t>
            </w:r>
          </w:p>
        </w:tc>
      </w:tr>
      <w:tr>
        <w:trPr>
          <w:trHeight w:val="37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kalnatá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lá délk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color w:val="000000"/>
              </w:rPr>
              <w:t>1 702</w:t>
            </w:r>
          </w:p>
        </w:tc>
      </w:tr>
      <w:tr>
        <w:trPr>
          <w:trHeight w:val="37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a výšině 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á délk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970</w:t>
            </w:r>
          </w:p>
        </w:tc>
      </w:tr>
      <w:tr>
        <w:trPr>
          <w:trHeight w:val="37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rupná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lá délk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326</w:t>
            </w:r>
          </w:p>
        </w:tc>
      </w:tr>
      <w:tr>
        <w:trPr>
          <w:trHeight w:val="37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a sídlištěm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rupná – Pod lesem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d teplárnou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+ U klubu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 326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 Lahovičkám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lá délk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073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d soutokem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lá délk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26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 skladu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končení před plochou pro otáčení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 080</w:t>
            </w:r>
          </w:p>
        </w:tc>
      </w:tr>
      <w:tr>
        <w:trPr>
          <w:trHeight w:val="34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zpoury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elá délk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0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olářova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ekorova - Dolnocholupická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283</w:t>
            </w:r>
          </w:p>
        </w:tc>
      </w:tr>
      <w:tr>
        <w:trPr>
          <w:trHeight w:val="390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stojevského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ekorova - K Beránku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440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amrová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elá délk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8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 zatáčce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elá délk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0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 čekárny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abská - Hoblířsk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3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</w:rPr>
              <w:t>Popovova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elá délk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80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</w:rPr>
              <w:t>Homérova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elá délk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8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errmannova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elá délk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168</w:t>
            </w:r>
          </w:p>
        </w:tc>
      </w:tr>
      <w:tr>
        <w:trPr>
          <w:trHeight w:val="37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 dolům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 Havránce – U Domu služeb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500</w:t>
            </w:r>
          </w:p>
        </w:tc>
      </w:tr>
      <w:tr>
        <w:trPr>
          <w:trHeight w:val="360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 chmelnice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elá délk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213</w:t>
            </w:r>
          </w:p>
        </w:tc>
      </w:tr>
      <w:tr>
        <w:trPr>
          <w:trHeight w:val="34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 údolí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errmannova – K otočce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110</w:t>
            </w:r>
          </w:p>
        </w:tc>
      </w:tr>
      <w:tr>
        <w:trPr>
          <w:trHeight w:val="34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 čokoládoven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elá délk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8</w:t>
            </w:r>
          </w:p>
        </w:tc>
      </w:tr>
      <w:tr>
        <w:trPr>
          <w:trHeight w:val="390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d Belárií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elá délk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154</w:t>
            </w:r>
          </w:p>
        </w:tc>
      </w:tr>
      <w:tr>
        <w:trPr>
          <w:trHeight w:val="37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 Floře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elá délk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022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ětrovcova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elá délk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0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 Cimbále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elá délk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555</w:t>
            </w:r>
          </w:p>
        </w:tc>
      </w:tr>
      <w:tr>
        <w:trPr>
          <w:trHeight w:val="360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</w:rPr>
              <w:t>Na Stráňkách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 Závorám - Branišovská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t>2 115</w:t>
            </w:r>
          </w:p>
        </w:tc>
      </w:tr>
      <w:tr>
        <w:trPr>
          <w:trHeight w:val="360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ezihorská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elá délk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229</w:t>
            </w:r>
          </w:p>
        </w:tc>
      </w:tr>
      <w:tr>
        <w:trPr>
          <w:trHeight w:val="34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 závorám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elá délk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042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ickerleho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elá délk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4</w:t>
            </w:r>
          </w:p>
        </w:tc>
      </w:tr>
      <w:tr>
        <w:trPr>
          <w:trHeight w:val="360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rachovská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elá délk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5</w:t>
            </w:r>
          </w:p>
        </w:tc>
      </w:tr>
      <w:tr>
        <w:trPr>
          <w:trHeight w:val="390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 Hradišti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Hospodářská – Na Šancích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027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 Vlečky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 Skladu - Okružní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9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kružní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omořanská - Okružní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0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 Čihadel</w:t>
            </w:r>
          </w:p>
        </w:tc>
        <w:tc>
          <w:tcPr>
            <w:tcW w:w="5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ranišovská - horizont</w:t>
            </w:r>
          </w:p>
        </w:tc>
        <w:tc>
          <w:tcPr>
            <w:tcW w:w="128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6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Parkoviště Amortova</w:t>
            </w:r>
          </w:p>
        </w:tc>
        <w:tc>
          <w:tcPr>
            <w:tcW w:w="5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celá plocha s příjezdovou cestou z ulice K Vltavě</w:t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 835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Parkoviště úřad Písková spodní část</w:t>
            </w:r>
          </w:p>
        </w:tc>
        <w:tc>
          <w:tcPr>
            <w:tcW w:w="5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celá plocha</w:t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433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elkem</w:t>
            </w:r>
          </w:p>
        </w:tc>
        <w:tc>
          <w:tcPr>
            <w:tcW w:w="5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1 201</w:t>
            </w:r>
            <w:r>
              <w:rPr>
                <w:b/>
                <w:bCs/>
                <w:color w:val="000000"/>
              </w:rPr>
              <w:t xml:space="preserve"> m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 komunikacích K závorám, Nickerleho,</w:t>
      </w:r>
      <w:r>
        <w:rPr>
          <w:color w:val="000000"/>
        </w:rPr>
        <w:t xml:space="preserve"> </w:t>
      </w:r>
      <w:r>
        <w:rPr>
          <w:b/>
          <w:color w:val="000000"/>
        </w:rPr>
        <w:t>Na Stráňkách,</w:t>
      </w:r>
      <w:r>
        <w:rPr>
          <w:b/>
        </w:rPr>
        <w:t xml:space="preserve"> Hrachovská, K Hradišti a U Čihadel nesmí být použit chemický posyp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6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5186"/>
        <w:gridCol w:w="1276"/>
      </w:tblGrid>
      <w:tr>
        <w:trPr>
          <w:trHeight w:val="315" w:hRule="atLeast"/>
        </w:trPr>
        <w:tc>
          <w:tcPr>
            <w:tcW w:w="738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  <w:t xml:space="preserve">4. </w:t>
            </w:r>
            <w:r>
              <w:rPr>
                <w:b/>
                <w:u w:val="single"/>
              </w:rPr>
              <w:t xml:space="preserve">Seznam pro </w:t>
            </w:r>
            <w:r>
              <w:rPr>
                <w:b/>
                <w:bCs/>
                <w:szCs w:val="24"/>
                <w:u w:val="single"/>
              </w:rPr>
              <w:t>nemotoristické komunikace a chodníky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1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název</w:t>
            </w:r>
          </w:p>
        </w:tc>
        <w:tc>
          <w:tcPr>
            <w:tcW w:w="5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úsek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(m</w:t>
            </w:r>
            <w:r>
              <w:rPr>
                <w:b/>
                <w:bCs/>
                <w:szCs w:val="24"/>
                <w:vertAlign w:val="superscript"/>
              </w:rPr>
              <w:t>2</w:t>
            </w:r>
            <w:r>
              <w:rPr>
                <w:b/>
                <w:bCs/>
                <w:szCs w:val="24"/>
              </w:rPr>
              <w:t>)</w:t>
            </w:r>
          </w:p>
        </w:tc>
      </w:tr>
      <w:tr>
        <w:trPr>
          <w:trHeight w:val="276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átišská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ápadní chodník podél Spektr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</w:tr>
      <w:tr>
        <w:trPr>
          <w:trHeight w:val="6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 Otočce (Lysinská)</w:t>
            </w:r>
          </w:p>
        </w:tc>
        <w:tc>
          <w:tcPr>
            <w:tcW w:w="518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jižní chodník v úseku Lysinská (před knihovnou směrem k točně zastávky při ulici K Otočce) - Na  Cikorce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63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d Belárií</w:t>
            </w:r>
          </w:p>
        </w:tc>
        <w:tc>
          <w:tcPr>
            <w:tcW w:w="5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ýchodní chodník podél MŠ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43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huchelská</w:t>
            </w:r>
          </w:p>
        </w:tc>
        <w:tc>
          <w:tcPr>
            <w:tcW w:w="5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jižní chodník v úseku Lehárova - Modřanská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5</w:t>
            </w:r>
          </w:p>
        </w:tc>
      </w:tr>
      <w:tr>
        <w:trPr>
          <w:trHeight w:val="69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 Cikorce</w:t>
            </w:r>
          </w:p>
        </w:tc>
        <w:tc>
          <w:tcPr>
            <w:tcW w:w="5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ápadní chodník v úseku K otočce - Čs.exillu + vých. chodník kolem DD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74</w:t>
            </w:r>
          </w:p>
        </w:tc>
      </w:tr>
      <w:tr>
        <w:trPr>
          <w:trHeight w:val="6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Herrmannova 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verní chodník v úseku Hájenská (přes křižovatku až po přechod pro chodce) - ul.Čs.exil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22</w:t>
            </w:r>
          </w:p>
        </w:tc>
      </w:tr>
      <w:tr>
        <w:trPr>
          <w:trHeight w:val="63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Herrmannova </w:t>
            </w:r>
          </w:p>
        </w:tc>
        <w:tc>
          <w:tcPr>
            <w:tcW w:w="5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jižní chodník při DDM Modřany v úseku Na Cikorce - Hájenská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</w:tr>
      <w:tr>
        <w:trPr>
          <w:trHeight w:val="6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Čs. exilu - Herrmannova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pojka od zastávky MHD „Družná“, bezbariérový nájezd, schodiště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ehárova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západní chodník v úseku Klostermannova - Chuchelská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73</w:t>
            </w:r>
          </w:p>
        </w:tc>
      </w:tr>
      <w:tr>
        <w:trPr>
          <w:trHeight w:val="94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ehárova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ýchodní chodník v místě nástupiště zastávky "Lehárova“ (nachází se v úseku Darwinova - Klášterského), včetně přístupu k přechod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ehárova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hodník u Finančního úřad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 Potočkách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jižní chodník v úseku Na Havránce za křižovatku s ulicí  Benáčanova k RD č.p. 1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45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 Havránce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ýchodní chodník v úseku V Potočkách - Pískov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6</w:t>
            </w:r>
          </w:p>
        </w:tc>
      </w:tr>
      <w:tr>
        <w:trPr>
          <w:trHeight w:val="6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ísková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severní chodník v úseku od Čsl. Exilu -  Na Havránce, vč. plochy před vstupem do úřadu – </w:t>
            </w:r>
            <w:r>
              <w:rPr>
                <w:i/>
                <w:szCs w:val="24"/>
              </w:rPr>
              <w:t>Nutno ošetřit do 7.00 hod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17</w:t>
            </w:r>
          </w:p>
        </w:tc>
      </w:tr>
      <w:tr>
        <w:trPr>
          <w:trHeight w:val="6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ísková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pojovací chodníky a část chodníku od přechodu pro chodce při ul. Čsl. exil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51</w:t>
            </w:r>
          </w:p>
        </w:tc>
      </w:tr>
      <w:tr>
        <w:trPr>
          <w:trHeight w:val="6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ísková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spodní parkoviště u budovy Úřadu při ulici Generála Šišky - </w:t>
            </w:r>
            <w:r>
              <w:rPr>
                <w:i/>
                <w:szCs w:val="24"/>
              </w:rPr>
              <w:t>Nutno ošetřit do 7.00 hod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21</w:t>
            </w:r>
          </w:p>
        </w:tc>
      </w:tr>
      <w:tr>
        <w:trPr>
          <w:trHeight w:val="361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 Vltavě</w:t>
            </w:r>
          </w:p>
        </w:tc>
        <w:tc>
          <w:tcPr>
            <w:tcW w:w="51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jižní chodník v úseku Modřanská – Lehárov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40</w:t>
            </w:r>
          </w:p>
        </w:tc>
      </w:tr>
      <w:tr>
        <w:trPr>
          <w:trHeight w:val="63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 Vltavě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severní chodník v úseku Modřanská – Lehárova, část od ul. Modřanská po konec parkoviště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</w:tr>
      <w:tr>
        <w:trPr>
          <w:trHeight w:val="63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K Vltavě </w:t>
            </w:r>
          </w:p>
        </w:tc>
        <w:tc>
          <w:tcPr>
            <w:tcW w:w="5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severní chodník v úseku Čs. Exilu - Soukalova (až po konec přechodu pro chodce)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11</w:t>
            </w:r>
          </w:p>
        </w:tc>
      </w:tr>
      <w:tr>
        <w:trPr>
          <w:trHeight w:val="63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 Vltavě</w:t>
            </w:r>
          </w:p>
        </w:tc>
        <w:tc>
          <w:tcPr>
            <w:tcW w:w="5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jižní chodník v úseku Soukalova - K dolům (podél polikliniky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4</w:t>
            </w:r>
          </w:p>
        </w:tc>
      </w:tr>
      <w:tr>
        <w:trPr>
          <w:trHeight w:val="94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oukalova</w:t>
            </w:r>
          </w:p>
        </w:tc>
        <w:tc>
          <w:tcPr>
            <w:tcW w:w="51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chodník od polikliniky k budově PČR, před budovou PČR a pěší komunikace mezi těmito budovami - </w:t>
            </w:r>
            <w:r>
              <w:rPr>
                <w:i/>
                <w:szCs w:val="24"/>
              </w:rPr>
              <w:t>Nutno ošetřit do 6.30 ho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90</w:t>
            </w:r>
          </w:p>
        </w:tc>
      </w:tr>
      <w:tr>
        <w:trPr>
          <w:trHeight w:val="6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oukalova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jižní chodník od přechodu pro chodce u ul.Soukalova (u Polikliniky) - Čs.exil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88</w:t>
            </w:r>
          </w:p>
        </w:tc>
      </w:tr>
      <w:tr>
        <w:trPr>
          <w:trHeight w:val="63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 dolům</w:t>
            </w:r>
          </w:p>
        </w:tc>
        <w:tc>
          <w:tcPr>
            <w:tcW w:w="5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ýchodní chodník od začátku polikliniky po konec nové výstavby RD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85</w:t>
            </w:r>
          </w:p>
        </w:tc>
      </w:tr>
      <w:tr>
        <w:trPr>
          <w:trHeight w:val="130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 dolům</w:t>
            </w:r>
          </w:p>
        </w:tc>
        <w:tc>
          <w:tcPr>
            <w:tcW w:w="5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západní chodník v úseku U Domu služeb (včetně úseku naproti přechodu pro chodce) - po konec domu č.p. 4/230, + východní chodník před kostelem, + severní chodník od zlomu komunikace až po přechod směrem k aleji stromů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36</w:t>
            </w:r>
          </w:p>
        </w:tc>
      </w:tr>
      <w:tr>
        <w:trPr>
          <w:trHeight w:val="126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 Domu služeb</w:t>
            </w:r>
          </w:p>
        </w:tc>
        <w:tc>
          <w:tcPr>
            <w:tcW w:w="5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severní chodník – přístup k ekonomickému odboru  Úřadu MČ v č.p. 166, chodník u komunikace v úseku K dolům – vjezd pro zásobování k objektu, levý chodník směrem k zahradnictví Kvě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0</w:t>
            </w:r>
          </w:p>
        </w:tc>
      </w:tr>
      <w:tr>
        <w:trPr>
          <w:trHeight w:val="6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 Domu služeb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verní chodník v úseku Komořanská - ekonomický odbor  ÚMČ Praha 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arasova schodiště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spojovací úsek Chuchelská – Nad vinicí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0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K Vystrkovu 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levý chodník podél obytných domů směrem k ulici Dolnocholupick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</w:tr>
      <w:tr>
        <w:trPr>
          <w:trHeight w:val="126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K Vystrkovu 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jižní chodník v úseku od ul. Komořanská (od přechodu pro chodce na ul. K Vystrkovu)  až po vjezd na parkoviště (před domy č.p.10-14) a dále od zastávky MHD  „K Vystrkovu“ až po ul. Dolnocholupická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72</w:t>
            </w:r>
          </w:p>
        </w:tc>
      </w:tr>
      <w:tr>
        <w:trPr>
          <w:trHeight w:val="64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 Kina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ba chodníky od ul. Komořanská až po most (severní chodník pouze po plochu před schody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85</w:t>
            </w:r>
          </w:p>
        </w:tc>
      </w:tr>
      <w:tr>
        <w:trPr>
          <w:trHeight w:val="64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eltská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verní chodník od dílny autoservisu až k ulici Branišovská, včetně nástupní zastávky B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75</w:t>
            </w:r>
          </w:p>
        </w:tc>
      </w:tr>
      <w:tr>
        <w:trPr>
          <w:trHeight w:val="64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eltská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pojnice ulic Keltská a K výboru mezi zahradam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</w:tr>
      <w:tr>
        <w:trPr>
          <w:trHeight w:val="64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ám. Antonína Pecáka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hodník v místě výstupní zastávky B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>
          <w:trHeight w:val="428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omořanská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ápadní chodník při komunikaci Komořanská v úseku (Na Homoli, Na Šabatce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</w:tr>
      <w:tr>
        <w:trPr>
          <w:trHeight w:val="428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 Beránku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verní chodník v úseku Dolnocholupická, Dolnocholupick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53</w:t>
            </w:r>
          </w:p>
        </w:tc>
      </w:tr>
      <w:tr>
        <w:trPr>
          <w:trHeight w:val="428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korova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verní chodník v úseku Nad zavážkou, Churnajevov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36</w:t>
            </w:r>
          </w:p>
        </w:tc>
      </w:tr>
      <w:tr>
        <w:trPr>
          <w:trHeight w:val="428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e Srážku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verní chodník v úseku Nad zavážkou, Churnajevov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82</w:t>
            </w:r>
          </w:p>
        </w:tc>
      </w:tr>
      <w:tr>
        <w:trPr>
          <w:trHeight w:val="428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 Stráňkách</w:t>
            </w:r>
          </w:p>
        </w:tc>
        <w:tc>
          <w:tcPr>
            <w:tcW w:w="5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 úseku Branišovská - Hrachovská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10</w:t>
            </w:r>
          </w:p>
        </w:tc>
      </w:tr>
      <w:tr>
        <w:trPr>
          <w:trHeight w:val="411" w:hRule="atLeast"/>
        </w:trPr>
        <w:tc>
          <w:tcPr>
            <w:tcW w:w="2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elkem</w:t>
            </w:r>
          </w:p>
        </w:tc>
        <w:tc>
          <w:tcPr>
            <w:tcW w:w="5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 781</w:t>
            </w:r>
            <w:r>
              <w:rPr>
                <w:b/>
                <w:bCs/>
                <w:color w:val="000000"/>
              </w:rPr>
              <w:t>m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zr_duvodova_zprav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10:00Z</dcterms:created>
  <dc:creator>Odbor informačních technologií</dc:creator>
  <dc:description/>
  <dc:language>en-US</dc:language>
  <cp:lastModifiedBy>Václav Balcar</cp:lastModifiedBy>
  <cp:lastPrinted>2014-09-11T13:58:00Z</cp:lastPrinted>
  <dcterms:modified xsi:type="dcterms:W3CDTF">2015-11-10T09:10:00Z</dcterms:modified>
  <cp:revision>3</cp:revision>
  <dc:subject/>
  <dc:title>Příloha usnesení RMČ Praha 12</dc:title>
</cp:coreProperties>
</file>